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entered: thouhg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pell checked and the IAM spellchecker found it and offered a correction.  “though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80840" cy="3677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lected “Replace”  and tool states that one word has been changed per below.</w:t>
      </w:r>
    </w:p>
    <w:p>
      <w:pPr>
        <w:pStyle w:val="Normal"/>
        <w:rPr/>
      </w:pPr>
      <w:r>
        <w:rPr/>
        <w:drawing>
          <wp:inline distT="0" distB="0" distL="0" distR="0">
            <wp:extent cx="4180840" cy="4191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ver Once I click “OK” I get the following Erro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keeps on creating more error messages if I click on “yes” or “no” at least a couple of times before going back to the Spell check screen.   If I click “cancel it creates an error messag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 get out completely by clicking the “X” on the Spell check screen to return to the document.    The word has been correct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is is a presentation issue for the customer leading to concern/confusion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04665" cy="4571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egulartext1">
    <w:name w:val="regulartext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9:41:00Z</dcterms:created>
  <dc:creator>ARS</dc:creator>
  <dc:description/>
  <cp:keywords/>
  <dc:language>en-US</dc:language>
  <cp:lastModifiedBy>Vinod</cp:lastModifiedBy>
  <dcterms:modified xsi:type="dcterms:W3CDTF">2007-04-05T19:41:00Z</dcterms:modified>
  <cp:revision>2</cp:revision>
  <dc:subject/>
  <dc:title>Xacta IA Manager Assessment Engine</dc:title>
</cp:coreProperties>
</file>